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555355" cy="473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5355" cy="473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378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47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захоевой Залины Хазби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ого специалиста-главного бухгалтера  Управления  муниципальным имуществом и земельными ресурсами, 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01.01.2013 по 31.12.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захоева Зал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збиевн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6 413,56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65pt;height:372.8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378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47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захоевой Залины Хазби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ого специалиста-главного бухгалтера  Управления  муниципальным имуществом и земельными ресурсами,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01.01.2013 по 31.12.2013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захоева Зал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збиевн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6 413,56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55:00Z</dcterms:created>
  <dc:creator>User</dc:creator>
  <dc:description/>
  <cp:keywords/>
  <dc:language>en-US</dc:language>
  <cp:lastModifiedBy>Customer</cp:lastModifiedBy>
  <dcterms:modified xsi:type="dcterms:W3CDTF">2014-03-17T11:40:00Z</dcterms:modified>
  <cp:revision>4</cp:revision>
  <dc:subject/>
  <dc:title/>
</cp:coreProperties>
</file>